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88</w:t>
        <w:tab/>
        <w:t>12.</w:t>
        <w:tab/>
        <w:t>Form: Prohibition on Transfer to Settlor</w:t>
      </w:r>
    </w:p>
    <w:p>
      <w:pPr>
        <w:pStyle w:val="ZzSansSerif"/>
        <w:rPr>
          <w:vanish/>
        </w:rPr>
      </w:pPr>
      <w:r>
        <w:rPr>
          <w:vanish/>
        </w:rPr>
      </w:r>
    </w:p>
    <w:p>
      <w:pPr>
        <w:pStyle w:val="Form"/>
        <w:rPr/>
      </w:pPr>
      <w:r>
        <w:rPr/>
        <w:t xml:space="preserve">L. </w:t>
      </w:r>
      <w:r>
        <w:rPr>
          <w:iCs/>
        </w:rPr>
        <w:t>Transfer of Residence to Settlor Prohibited</w:t>
      </w:r>
      <w:r>
        <w:rPr/>
        <w:t>. Except as expressly permitted by Treasury Regulation §25.2702-5(b)(1), (c)(9), the trustee may not sell or transfer the residence, directly or indirectly, to the settlor, the settlor’s spouse, or an entity controlled by the settlor or the settlor’s spouse during the term of this trust or at any time after the term as long as this trust remains a grantor trust as to the settlor within the meaning of Internal Revenue Code §§671-677. The purpose of the previous sentence is to satisfy the requirements of the referenced regulation, and the sentence shall be construed accordingl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